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6}{\revtim\yr1998\mo7\dy27\hr15\min6}{\printim\yr1998\mo3\dy31\hr15\min5}{\version3}{\edmins0}{\nofpages1}{\nofwords0}{\nofchars3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6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243\shpbottom3190\shpfhdr0\shpbxcolumn\shpbypara\shpwr3\shpwrk0\shpfblwtxt0\shpz0\shplid1026{\sp{\sn shapeType}{\sv 1}}{\sp{\sn fFlipH}{\sv 0}}{\sp{\sn fFlipV}{\sv 0}}{\sp{\sn lTxid}{\sv 65536}}{\sp{\sn fillType}{\sv 2}}{\sp{\sn fillColor}{\sv 16316664}}{\sp{\sn fillBackColor}{\sv 16645629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illAngle}{\sv -2949120}}{\sp{\sn fillShadeType}{\sv 1073741835}}{\sp{\sn fFilled}{\sv 0}}{\sp{\sn fillShape}{\sv 1}}{\sp{\sn lineWidth}{\sv 76200}}{\sp{\sn lineStyle}{\sv 4}}{\shptxt \pard\plain \s15\qc\nowidctlpar\widctlpar\adjustright \fs52\lang1040\cgrid {\cf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COMPLESSI FILTR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DA 85 E 1200 M}{\cf1\super C}{\cf1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5\qc\nowidctlpar\widctlpar\adjustright \fs52\lang1040\cgrid {\cf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COMPLESSI FILTR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DA 85 E 1200 M}{\cf1\super C}{\cf1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16\dpysize3168\dpfillfgcr253\dpfillfgcg253\dpfillfgcb253\dpfillbgcr248\dpfillbgcg248\dpfillbgcb248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